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5076825" cy="523875"/>
                <wp:effectExtent l="113030" t="147320" r="39370" b="0"/>
                <wp:wrapTight wrapText="bothSides">
                  <wp:wrapPolygon edited="0">
                    <wp:start x="-1" y="10800"/>
                    <wp:lineTo x="12" y="10250"/>
                    <wp:lineTo x="55" y="9700"/>
                    <wp:lineTo x="123" y="9151"/>
                    <wp:lineTo x="220" y="8627"/>
                    <wp:lineTo x="344" y="8077"/>
                    <wp:lineTo x="493" y="7553"/>
                    <wp:lineTo x="671" y="7056"/>
                    <wp:lineTo x="874" y="6532"/>
                    <wp:lineTo x="1104" y="6035"/>
                    <wp:lineTo x="1355" y="5564"/>
                    <wp:lineTo x="1633" y="5092"/>
                    <wp:lineTo x="1936" y="4621"/>
                    <wp:lineTo x="2257" y="4176"/>
                    <wp:lineTo x="2603" y="3757"/>
                    <wp:lineTo x="2971" y="3338"/>
                    <wp:lineTo x="3360" y="2972"/>
                    <wp:lineTo x="3765" y="2605"/>
                    <wp:lineTo x="4189" y="2239"/>
                    <wp:lineTo x="4629" y="1924"/>
                    <wp:lineTo x="5086" y="1636"/>
                    <wp:lineTo x="5559" y="1348"/>
                    <wp:lineTo x="6042" y="1087"/>
                    <wp:lineTo x="6539" y="851"/>
                    <wp:lineTo x="7047" y="668"/>
                    <wp:lineTo x="7566" y="484"/>
                    <wp:lineTo x="8093" y="327"/>
                    <wp:lineTo x="8625" y="196"/>
                    <wp:lineTo x="9165" y="118"/>
                    <wp:lineTo x="9709" y="39"/>
                    <wp:lineTo x="10254" y="13"/>
                    <wp:lineTo x="10800" y="-13"/>
                    <wp:lineTo x="11346" y="13"/>
                    <wp:lineTo x="11891" y="39"/>
                    <wp:lineTo x="12435" y="118"/>
                    <wp:lineTo x="12975" y="196"/>
                    <wp:lineTo x="13507" y="327"/>
                    <wp:lineTo x="14034" y="484"/>
                    <wp:lineTo x="14553" y="668"/>
                    <wp:lineTo x="15061" y="851"/>
                    <wp:lineTo x="15558" y="1087"/>
                    <wp:lineTo x="16041" y="1348"/>
                    <wp:lineTo x="16514" y="1636"/>
                    <wp:lineTo x="16971" y="1924"/>
                    <wp:lineTo x="17411" y="2239"/>
                    <wp:lineTo x="17835" y="2605"/>
                    <wp:lineTo x="18240" y="2972"/>
                    <wp:lineTo x="18629" y="3338"/>
                    <wp:lineTo x="18997" y="3757"/>
                    <wp:lineTo x="19343" y="4176"/>
                    <wp:lineTo x="19664" y="4621"/>
                    <wp:lineTo x="19967" y="5092"/>
                    <wp:lineTo x="20245" y="5564"/>
                    <wp:lineTo x="20496" y="6035"/>
                    <wp:lineTo x="20726" y="6532"/>
                    <wp:lineTo x="20929" y="7056"/>
                    <wp:lineTo x="21107" y="7553"/>
                    <wp:lineTo x="21256" y="8077"/>
                    <wp:lineTo x="21380" y="8627"/>
                    <wp:lineTo x="21477" y="9151"/>
                    <wp:lineTo x="21545" y="9700"/>
                    <wp:lineTo x="21588" y="10250"/>
                    <wp:lineTo x="21601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енеалогическое древо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6pt;margin-top:3.3pt;width:399.7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енеалогическое древо</w:t>
                      </w:r>
                    </w:p>
                  </w:txbxContent>
                </v:textbox>
                <v:path textpathok="t"/>
                <v:textpath on="t" fitshape="t" string="Генеалогическое древо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0080</wp:posOffset>
                </wp:positionH>
                <wp:positionV relativeFrom="paragraph">
                  <wp:posOffset>590550</wp:posOffset>
                </wp:positionV>
                <wp:extent cx="6856095" cy="685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6856200"/>
                          <a:chOff x="0" y="0"/>
                          <a:chExt cx="6856200" cy="685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56200" cy="68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7200" y="1714680"/>
                            <a:ext cx="5829480" cy="4572000"/>
                          </a:xfrm>
                        </wpg:grpSpPr>
                        <wps:wsp>
                          <wps:cNvSpPr/>
                          <wps:spPr>
                            <a:xfrm>
                              <a:off x="4229280" y="114120"/>
                              <a:ext cx="8002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457200"/>
                              <a:ext cx="8002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8002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8002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5800"/>
                              <a:ext cx="914400" cy="11430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1320"/>
                              <a:ext cx="914400" cy="11430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200400"/>
                              <a:ext cx="1143000" cy="13716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46.5pt;width:539.85pt;height:539.85pt" coordorigin="-1008,930" coordsize="10797,107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08;top:930;width:10796;height:107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88;top:3630;width:9180;height:7200">
                  <v:oval id="shape_0" fillcolor="white" stroked="t" o:allowincell="f" style="position:absolute;left:6372;top:3810;width:1259;height:17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32;top:4350;width:1259;height:17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2;top:3630;width:1259;height:17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288;top:4350;width:1259;height:17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f" o:allowincell="f" style="position:absolute;left:2412;top:4710;width:1439;height:17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4572;top:4530;width:1439;height:17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3672;top:8670;width:1799;height:21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35:00Z</dcterms:created>
  <dc:creator>Игорь 2</dc:creator>
  <dc:description/>
  <cp:keywords/>
  <dc:language>en-US</dc:language>
  <cp:lastModifiedBy>Васильева</cp:lastModifiedBy>
  <dcterms:modified xsi:type="dcterms:W3CDTF">2012-05-22T17:45:00Z</dcterms:modified>
  <cp:revision>4</cp:revision>
  <dc:subject/>
  <dc:title/>
</cp:coreProperties>
</file>